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Wykonanie remontów cząstkowych ulic o nawierzchni bitumicznej  oraz likwidacja przełomów                na terenie miasta Biała Podlaska w 2026 roku</w:t>
      </w:r>
      <w:r>
        <w:rPr>
          <w:rFonts w:cs="Cambria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3.2026.IMO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kosztorys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zczegółowy wykaz cen jednostkowych zawiera kosztorys ofertowy sporządzony metodą uproszczoną, stanowiący załącznik do niniejszej ofert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Oferuję(emy) następujący czas przystąpienia do wykonania robót, licząc  od dnia otrzymania zlecenia od Zamawiającego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3464645656"/>
      <w:bookmarkStart w:id="1" w:name="__Fieldmark__0_3464645656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3464645656"/>
      <w:bookmarkStart w:id="3" w:name="__Fieldmark__1_3464645656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5 dni roboczych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3464645656"/>
      <w:bookmarkStart w:id="5" w:name="__Fieldmark__2_3464645656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 dni robocze *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Zobowiązuję(emy) się do udzielenia</w:t>
      </w:r>
      <w:r>
        <w:rPr>
          <w:rFonts w:cs="Calibri" w:ascii="Calibri" w:hAnsi="Calibri"/>
          <w:b/>
          <w:sz w:val="20"/>
          <w:szCs w:val="20"/>
        </w:rPr>
        <w:t xml:space="preserve"> gwarancji </w:t>
      </w:r>
      <w:r>
        <w:rPr>
          <w:rFonts w:cs="Calibri" w:ascii="Calibri" w:hAnsi="Calibri"/>
          <w:sz w:val="20"/>
          <w:szCs w:val="20"/>
        </w:rPr>
        <w:t>w odniesieniu do wykonanych robót budowlanych dla powierzchni remontowanej powyżej 5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 okres:</w:t>
      </w:r>
      <w:r>
        <w:rPr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3464645656"/>
      <w:bookmarkStart w:id="7" w:name="__Fieldmark__3_3464645656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12 miesięcy *      /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3464645656"/>
      <w:bookmarkStart w:id="9" w:name="__Fieldmark__4_3464645656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24 miesiące *               /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3464645656"/>
      <w:bookmarkStart w:id="11" w:name="__Fieldmark__5_3464645656"/>
      <w:bookmarkEnd w:id="1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3464645656"/>
      <w:bookmarkStart w:id="13" w:name="__Fieldmark__6_3464645656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4" w:name="__Fieldmark__7_3464645656"/>
      <w:bookmarkStart w:id="15" w:name="__Fieldmark__7_3464645656"/>
      <w:bookmarkEnd w:id="1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6" w:name="__Fieldmark__8_3464645656"/>
      <w:bookmarkStart w:id="17" w:name="__Fieldmark__8_3464645656"/>
      <w:bookmarkEnd w:id="1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8" w:name="__Fieldmark__9_3464645656"/>
      <w:bookmarkStart w:id="19" w:name="__Fieldmark__9_3464645656"/>
      <w:bookmarkEnd w:id="1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3-12-14T11:33:00Z</cp:lastPrinted>
  <dcterms:modified xsi:type="dcterms:W3CDTF">2026-01-30T11:38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